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SPICE Documentation Taxonomy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rranged by Categor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ctober 2007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  <w:r>
        <w:br w:type="page"/>
      </w:r>
    </w:p>
    <w:p>
      <w:pPr>
        <w:pStyle w:val="Normal"/>
        <w:rPr/>
      </w:pPr>
      <w:r>
        <w:rPr/>
        <w:t>General Reading, including installing the SPICE Toolkit</w:t>
      </w:r>
    </w:p>
    <w:tbl>
      <w:tblPr>
        <w:tblW w:w="127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484"/>
        <w:gridCol w:w="1170"/>
        <w:gridCol w:w="5850"/>
      </w:tblGrid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ocument Name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File 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oc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escription/Comments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tion to SPICE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dctn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introduction to SPICE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ling the SPICE Toolkit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ling_toolki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ollection of viewgraph-style packages providing tutorial information on nearly all components of the SPICE system.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ctions for getting the Toolkit components from NAIF's FTP server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TT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 of the files to be FTP'd in order to get, install and use the SPICE Toolkit.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ing your environment for programming with SPICE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ing_for_programm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olkit Content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scriptn.tx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s the structure and contents of the Toolkit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features and major change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s.n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s significant new features added to the Toolkit since the last vers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R =  Tutorials on NAIF web pages   (http://naif.jpl.nasa.gov/tutorials.htm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=           SPICE Toolkit, in the    /doc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TK = Go to the desired language and then platform under  ftp://naif.jpl.nasa.gov/pub/naif/toolkit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 SPICE Programming</w:t>
      </w:r>
    </w:p>
    <w:tbl>
      <w:tblPr>
        <w:tblW w:w="127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1170"/>
        <w:gridCol w:w="5850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ocument Nam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File 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oc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escription/Comments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t Useful SPICE Subroutin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used.htm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al but terse specifications, including examples, for many popular routines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uted Index   (SPICELIB or CSPICE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celib_idx.html  or   cspice_idx.htm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uted index built from the “Brief Abstract” found in every routine. Helps focus your search for a routine that meets your needs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PICE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pice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iscussion of how CSPICE is produced and how to use it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ry of Key Point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ry_key_poi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s for getting started on programming with SPICE modules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e header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.f  or  *_c.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module (subroutine) in SPICELIB and CSPICE contains an extensive "header" providing the detailed specifications for the routine needed by a programmer. Examples are included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 IDs referenc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_id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summary of numeric ID codes used throughout the SPICE syste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configuring and using the exception handling system built-in to SPICELIB and CSPICE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on Problem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lem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iscussion of the most commonly encountered problems using SPIC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R =  Tutorials on NAIF web pages   (http://naif.jpl.nasa.gov/tutorials.htm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=  SPICE Toolkit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in text, in the   /doc subdirectory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TML under the /doc/html/… subdirectory 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Ephemerides for spacecraft and solar system bodies  (SPK Subsystem)</w:t>
      </w:r>
    </w:p>
    <w:tbl>
      <w:tblPr>
        <w:tblW w:w="127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1170"/>
        <w:gridCol w:w="5850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ocument Nam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File 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oc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escription/Comment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K Tutorial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k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on using SPK file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ing an SPK Tutorial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ing_an_spk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on making an SPK file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Frames Tutorial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_frames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on using frames, including in SPK routines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K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k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the SPK subsyste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working with reference frames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 ID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_id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rizes numeric ID codes used throughout the SPICE syste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C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c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use of the "comment area" in binary kernels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EF User'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ef.u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EF produces a concise summary of the contents/coverage of an SPK file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IT User'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it.u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IT provides file conversion, detailed summarization and read access to internal comments (metadata)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t User'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t.u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s use of the command line utilities named TOBIN and TOXFR used to convert binary kernels to transfer format and vice-versa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 User'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nt.u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 is used to add, extract, read and delete comments (metadata) in binary kernels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K Merge User'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kmerge.u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KMERGE is a utility program used to merge two or more SPK files, or to subset a single SPK file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KDIFF User’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kdiff.tx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KDIFF computes differences between geometric states obtained from two SPK files and either displays these or shows statistics about them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Y User’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y.tx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Y is a utility for validating, inspecting and analyzing SPK file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R =  Tutorials on NAIF web pages   (http://naif.jpl.nasa.gov/tutorials.htm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=  SPICE Toolkit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in text, in the   /doc subdirectory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ML under the /doc/html/…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 = Utilities link on the NAIF website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Target body size, shape and orientation  (PCK Subsystem)</w:t>
      </w:r>
    </w:p>
    <w:tbl>
      <w:tblPr>
        <w:tblW w:w="127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1170"/>
        <w:gridCol w:w="5850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ocument Nam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File 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oc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escription/Comment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K Tutorial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k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viewgraphs on using PC-kernel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 Accuracy Orientation and Body-fixed Frames for the Moon and Earth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ar-earth_pck-fk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viewgraphs on special orientation files (binary PCKs) and body-fixed frames for the moon and the earth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K Required Reading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k.req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the PCK subsyste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working with reference frames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 ID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_id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rizes numeric ID codes used throughout the SPICE syste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nel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nel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general specifications of text kernel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R =  Tutorials on NAIF web pages   (http://naif.jpl.nasa.gov/tutorials.htm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=  SPICE Toolkit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in text, in the   /doc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HTML under the /doc/html/… subdirectory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Instrument Information Pertinent to SPICE  (IK Subsystem)</w:t>
      </w:r>
    </w:p>
    <w:tbl>
      <w:tblPr>
        <w:tblW w:w="127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1170"/>
        <w:gridCol w:w="5850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ocument Nam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File 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oc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escription/Comment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Tutorial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viewgraphs on using I-kernel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Required Reading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.req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the IK subsystem (Toolkit version N0053 or later.)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.ti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ok at an existing I-kernel; these are text files and contain substantial internal documentation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working with reference frames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 ID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_id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rizes numeric ID codes used throughout the SPICE syste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nel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nel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general specifications of text kernel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=           Project Data on NAIF web pages (</w:t>
      </w:r>
      <w:r>
        <w:rPr>
          <w:rFonts w:cs="Arial" w:ascii="Arial" w:hAnsi="Arial"/>
          <w:color w:val="000000"/>
          <w:sz w:val="20"/>
        </w:rPr>
        <w:t>http://naif.jpl.nasa.gov/naif/data.htm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R =  Tutorials on NAIF web pages   (http://naif.jpl.nasa.gov/tutorials.htm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=  SPICE Toolkit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in text, in the   /doc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HTML under the /doc/html/…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Orientation of a Spacecraft or Structure  (CK Subsystem)</w:t>
      </w:r>
    </w:p>
    <w:tbl>
      <w:tblPr>
        <w:tblW w:w="127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1170"/>
        <w:gridCol w:w="5850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ocument Nam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File 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oc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escription/Comment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K Tutorial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viewgraphs on using C-kernel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Frames Tutorial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_frames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on using frames, including in transformation module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 Required Reading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.req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the CK subsyste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working with reference frames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 ID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_id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rizes numeric ID codes used throughout the SPICE syste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C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c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use of the "comment area" in binary kernels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tion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tion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construction and use of rotation matrices within the SPICE context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BRIEF User'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brief.u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BRIEF produces a concise summary of the contents/coverage of an SPK file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IT User'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it.u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IT provides file conversion, detailed summarization and read access to internal comments (metadata)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t User'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t.u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s use of the command line utilities named TOBIN and TOXFR used to convert binary kernels to transfer format and vice-versa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 User'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nt.u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 is used to add, extract, read and delete comments (metadata) in binary kernels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FCAT User'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fcat.u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FCAT provides a very simple and simplistic file merge capability for CK files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Slicer User’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slicer.tx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SLICER subsets a CK into another CK file.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smr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smrg.tx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SMRG merges segments in Type 3 CK file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R =  Tutorials on NAIF web pages   (http://naif.jpl.nasa.gov/tutorials.htm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=  SPICE Toolkit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in text, in the   /doc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HTML under the /doc/html/…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 = Utilities link on the NAIF webs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Connectivity of Reference Frames  (FK Subsystem)</w:t>
      </w:r>
    </w:p>
    <w:tbl>
      <w:tblPr>
        <w:tblW w:w="127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1170"/>
        <w:gridCol w:w="5850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ocument Nam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File 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oc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escription/Comment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s Tutorial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k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viewgraphs on contents of a Frames kernel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Frames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_frames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viewgraphs on using Frames kernel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 Frames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_frames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on defining/implementing custom so-called dynamic frame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.tf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ok at an existing Frames kernel; these are text files and contain substantial internal documentation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me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the Frames subsyste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 ID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f_ids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arizes numeric ID codes used throughout the SPICE syste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tions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tion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construction and use of rotation matrices within the SPICE context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nel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nel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general specifications of text kernel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R =  Tutorials on NAIF web pages   (http://naif.jpl.nasa.gov/tutorials.htm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=  SPICE Toolkit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in text, in the   /doc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HTML under the /doc/html/…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"EVENTS", broken down into three sub-products  (EK Subsystem)</w:t>
      </w:r>
    </w:p>
    <w:tbl>
      <w:tblPr>
        <w:tblW w:w="127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1170"/>
        <w:gridCol w:w="5850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ocument Nam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File 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oc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escription/Comments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tion to EK subsyste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k_intr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Introduction to the Events subsyste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 Tuto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k_esp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Tutorial viewgraphs on the Science Plan Component of the EK subsystem (ESP)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Q Tuto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_es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viewgraphs on the Sequence Component of the EK subsystem (ESQ)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B Tutorial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_enb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viewgraphs on the Experimenter's Notebook Component of the EK subsystem (ENB)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the Events-kernel subsyste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R =  Tutorials on NAIF web pages   (http://naif.jpl.nasa.gov/tutorials.htm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=  SPICE Toolkit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in text, in the   /doc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HTML under the /doc/html/…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Time Conversion</w:t>
      </w:r>
    </w:p>
    <w:tbl>
      <w:tblPr>
        <w:tblW w:w="127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1170"/>
        <w:gridCol w:w="5850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ocument Nam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File 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oc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escription/Comments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Tutorial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ial viewgraphs on time conversions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on time systems (excluding SCLK)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LK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LK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on spacecraft clock time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ONOS User's Gui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onos.u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ONOS is a full-featured, flexible time conversion utility program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nel Required Read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nel.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for general specifications of text kernel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R =  Tutorials on NAIF web pages   (http://naif.jpl.nasa.gov/tutorials.htm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=  SPICE Toolkit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in text, in the   /doc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HTML under the /doc/html/… sub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2:02:00Z</dcterms:created>
  <dc:creator>Chuck Acton</dc:creator>
  <dc:description/>
  <cp:keywords/>
  <dc:language>en-US</dc:language>
  <cp:lastModifiedBy>Charles Acton</cp:lastModifiedBy>
  <dcterms:modified xsi:type="dcterms:W3CDTF">2007-10-12T23:58:00Z</dcterms:modified>
  <cp:revision>25</cp:revision>
  <dc:subject/>
  <dc:title>SPICE Documentation Taxonomy</dc:title>
</cp:coreProperties>
</file>